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oja: 01/07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8"/>
        </w:rPr>
      </w:pPr>
      <w:r>
        <w:rPr>
          <w:b/>
          <w:i/>
          <w:sz w:val="28"/>
          <w:u w:val="single"/>
        </w:rPr>
        <w:t>* Objetivo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ab/>
        <w:tab/>
        <w:t>Demostrar a través de la experiencia a realizar , la utilidad de la representación de situaciones físicas a través de modelos teóricos equivalentes 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ab/>
        <w:t>En dichos modelos , a veces , no se toman en cuenta ciertas cosas que quizás , luego , al compararlas con los resultados de la experiencia aparezcan como diferencia.-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i/>
          <w:sz w:val="28"/>
          <w:u w:val="single"/>
        </w:rPr>
        <w:t>* Materiales Utilizados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ab/>
        <w:tab/>
        <w:t>- 1 rampa curva de acero cuyos laterales son de policarbonato 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ab/>
        <w:tab/>
        <w:t>- 1 rodamiento de acero ( de 28 mm de diámetro aproximadamente )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ab/>
        <w:tab/>
        <w:t>- 1 plomada para medir paralelismo 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ab/>
        <w:tab/>
        <w:t>- 1 cinta métrica metalizada 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ab/>
        <w:tab/>
        <w:t>- 1 cinta adhesiva 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ab/>
        <w:tab/>
        <w:t>- 1 papel carbónico 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ab/>
        <w:tab/>
        <w:t>- 1 hoja oficio 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ab/>
        <w:tab/>
        <w:t>- Tiza 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i/>
          <w:sz w:val="28"/>
          <w:u w:val="single"/>
        </w:rPr>
        <w:t>* Marco Teórico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ab/>
        <w:tab/>
        <w:t>Primeramente voy a definir algunos conceptos de los cuales haré uso en éste desarrollo como los siguientes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4"/>
        </w:rPr>
        <w:tab/>
      </w:r>
      <w:r>
        <w:rPr>
          <w:i/>
          <w:sz w:val="24"/>
          <w:u w:val="single"/>
        </w:rPr>
        <w:t>-- Energía</w:t>
      </w:r>
      <w:r>
        <w:rPr>
          <w:b/>
          <w:i/>
          <w:sz w:val="24"/>
          <w:u w:val="single"/>
        </w:rPr>
        <w:t xml:space="preserve"> :</w:t>
      </w:r>
      <w:r>
        <w:rPr>
          <w:b/>
          <w:sz w:val="24"/>
        </w:rPr>
        <w:t xml:space="preserve"> se dice que un cuerpo posee </w:t>
      </w:r>
      <w:r>
        <w:rPr>
          <w:i/>
          <w:sz w:val="24"/>
        </w:rPr>
        <w:t>ENERGÍA</w:t>
      </w:r>
      <w:r>
        <w:rPr>
          <w:b/>
          <w:sz w:val="24"/>
        </w:rPr>
        <w:t xml:space="preserve"> cuando es capaz de realizar un trabajo . Hay vario tipos de ella , pero las que ahora participarán de la experiencia son =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ab/>
        <w:tab/>
      </w:r>
      <w:r>
        <w:rPr>
          <w:i/>
          <w:sz w:val="24"/>
          <w:u w:val="single"/>
        </w:rPr>
        <w:t>^ Potencial =</w:t>
      </w:r>
      <w:r>
        <w:rPr>
          <w:b/>
          <w:sz w:val="24"/>
        </w:rPr>
        <w:t xml:space="preserve"> Aquella que depende de la trayectoria del cuerpo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jc w:val="center"/>
        <w:rPr>
          <w:b/>
          <w:b/>
          <w:sz w:val="24"/>
        </w:rPr>
      </w:pPr>
      <w:r>
        <w:rPr>
          <w:b/>
          <w:sz w:val="24"/>
        </w:rPr>
        <w:t>Ep = m . g . y  = m . g . R ( recorrido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ab/>
        <w:tab/>
      </w:r>
      <w:r>
        <w:rPr>
          <w:i/>
          <w:sz w:val="24"/>
          <w:u w:val="single"/>
        </w:rPr>
        <w:t>^ Cinética =</w:t>
      </w:r>
      <w:r>
        <w:rPr>
          <w:b/>
          <w:sz w:val="24"/>
        </w:rPr>
        <w:t xml:space="preserve"> ésta depende de la velocidad que llevan los cuerpos 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jc w:val="center"/>
        <w:rPr>
          <w:b/>
          <w:b/>
          <w:sz w:val="24"/>
        </w:rPr>
      </w:pPr>
      <w:r>
        <w:rPr>
          <w:b/>
          <w:sz w:val="24"/>
        </w:rPr>
        <w:t>Ec = ½ . m . ( V ) ²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ab/>
        <w:tab/>
      </w:r>
      <w:r>
        <w:rPr>
          <w:i/>
          <w:sz w:val="24"/>
          <w:u w:val="single"/>
        </w:rPr>
        <w:t>^ Total o Mecánica =</w:t>
      </w:r>
      <w:r>
        <w:rPr>
          <w:b/>
          <w:sz w:val="24"/>
        </w:rPr>
        <w:t xml:space="preserve"> es la consideración de todas las Energías que el cuerpo desarrolla , en nuestro caso será la sumatoria de las dos anteriormente nombradas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Em = Et = Ep + Ec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1"/>
        <w:rPr/>
      </w:pPr>
      <w:r>
        <w:rPr/>
        <w:t>Hoja: 02/07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ab/>
        <w:t xml:space="preserve">-- Para definir el </w:t>
      </w:r>
      <w:r>
        <w:rPr>
          <w:i/>
          <w:sz w:val="24"/>
          <w:u w:val="single"/>
        </w:rPr>
        <w:t>PRINCIPIO DE CONSERVACIÓN DE ENERGÍA</w:t>
      </w:r>
      <w:r>
        <w:rPr>
          <w:b/>
          <w:sz w:val="24"/>
        </w:rPr>
        <w:t xml:space="preserve">  , podemos decir que toda la energía que puede parecer perdida no lo está , sino que se ha transformado en otro tipo de Energía ( por ejemplo , cuando actúa la fuerza de rozamiento, la misma produce Energía Calórica que el cuerpo disipa al exterior ) , por lo tanto podemos decir que una fuerza , o un sistema de ellas es CONSERVATIVO cuando las que actúan son fuerzas que no pierden energía , o dicho de otra manera , que su energía no varía 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>Entonces , planteada la siguiente situación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object w:dxaOrig="6788" w:dyaOrig="3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9.4pt;height:181pt" filled="f" o:ole="">
            <v:imagedata r:id="rId3" o:title=""/>
          </v:shape>
          <o:OLEObject Type="Embed" ProgID="" ShapeID="ole_rId2" DrawAspect="Content" ObjectID="_1425658215" r:id="rId2"/>
        </w:objec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ab/>
        <w:t xml:space="preserve">Si decimos que el sistema es </w:t>
      </w:r>
      <w:r>
        <w:rPr>
          <w:i/>
          <w:sz w:val="24"/>
        </w:rPr>
        <w:t>conservativo</w:t>
      </w:r>
      <w:r>
        <w:rPr>
          <w:b/>
          <w:sz w:val="24"/>
        </w:rPr>
        <w:t xml:space="preserve"> , es decir , que durante el desarrollo del fenómeno no existe pérdida de Energía ( se desprecia la fuerza de Rozamiento ) , podemos afirmar por el </w:t>
      </w:r>
      <w:r>
        <w:rPr>
          <w:i/>
          <w:sz w:val="24"/>
          <w:u w:val="single"/>
        </w:rPr>
        <w:t>Teorema de Conservación de Energía</w:t>
      </w:r>
      <w:r>
        <w:rPr>
          <w:b/>
          <w:sz w:val="24"/>
        </w:rPr>
        <w:t xml:space="preserve"> que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1 = Ep = m . g . h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2 = Ec = ½ . m . ( V ) ²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ab/>
      </w:r>
      <w:r>
        <w:rPr>
          <w:b/>
          <w:i/>
          <w:sz w:val="24"/>
          <w:u w:val="single"/>
        </w:rPr>
        <w:t>Pero E1 = E2 por lo tanto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1 = E2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m . g . h = ½ . m . </w:t>
      </w:r>
      <w:r>
        <w:rPr>
          <w:b/>
          <w:sz w:val="24"/>
          <w:lang w:val="en-GB"/>
        </w:rPr>
        <w:t>( V ) ²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CCCCCC" w:val="clear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          </w:t>
      </w:r>
      <w:r>
        <w:rPr>
          <w:b/>
          <w:sz w:val="24"/>
          <w:lang w:val="en-GB"/>
        </w:rPr>
        <w:t>2 . g . h  = V ²        &lt; 1 &gt;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ab/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1"/>
        <w:rPr/>
      </w:pPr>
      <w:r>
        <w:rPr/>
        <w:t>Hoja: 03/0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  <w:tab/>
        <w:t>Luego que la esfera recorra toda la rampa , se enfrenta al tiro oblicuo y como vimos que por el Teorema de la Independencia de los Movimientos ( el cual dice que el movimiento en sentido Horizontal no afecta al del sentido Vertical ) , se pueden tomar como dos movimientos independientes , podemos expresar lo siguiente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24"/>
        </w:rPr>
        <w:br/>
        <w:tab/>
        <w:tab/>
      </w:r>
      <w:r>
        <w:rPr>
          <w:b/>
          <w:i/>
          <w:sz w:val="24"/>
          <w:u w:val="single"/>
        </w:rPr>
        <w:t>* En sentido Vertical ( M.R.U.A. ):</w:t>
      </w:r>
      <w:r>
        <w:rPr>
          <w:b/>
          <w:sz w:val="24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b/>
          <w:b/>
          <w:sz w:val="24"/>
        </w:rPr>
      </w:pPr>
      <w:r>
        <w:rPr>
          <w:b/>
          <w:sz w:val="24"/>
        </w:rPr>
        <w:t xml:space="preserve">y = ( a /2 ).  t ² + Vo . t + yo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b/>
          <w:i/>
          <w:sz w:val="24"/>
          <w:u w:val="single"/>
        </w:rPr>
        <w:t xml:space="preserve">    pero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  <w:tab/>
        <w:tab/>
        <w:tab/>
        <w:t>-- Vo = 0 ( pues Voy =0 porque la rampa es paralela a la mesa 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-- yo = 0  ; porque tomamos el borde de la mesa como origen de l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 xml:space="preserve">      medición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24"/>
        </w:rPr>
      </w:pPr>
      <w:r>
        <w:rPr>
          <w:b/>
          <w:sz w:val="24"/>
        </w:rPr>
        <w:tab/>
        <w:tab/>
      </w:r>
      <w:r>
        <w:rPr>
          <w:b/>
          <w:i/>
          <w:sz w:val="24"/>
          <w:u w:val="single"/>
        </w:rPr>
        <w:t xml:space="preserve">entonces quedará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 xml:space="preserve">y =( g /2 ) . t ² = h’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  <w:tab/>
        <w:tab/>
        <w:t xml:space="preserve">       </w:t>
      </w:r>
      <w:r>
        <w:rPr>
          <w:b/>
          <w:i/>
          <w:sz w:val="24"/>
          <w:u w:val="single"/>
        </w:rPr>
        <w:t>por lo tan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rPr>
          <w:b/>
          <w:b/>
          <w:sz w:val="24"/>
          <w:u w:val="single"/>
        </w:rPr>
      </w:pPr>
      <w:r>
        <w:rPr>
          <w:b/>
          <w:sz w:val="24"/>
        </w:rPr>
        <w:tab/>
        <w:tab/>
        <w:tab/>
        <w:tab/>
        <w:t xml:space="preserve">           t ² =</w:t>
      </w:r>
      <w:r>
        <w:rPr>
          <w:b/>
          <w:sz w:val="24"/>
          <w:u w:val="single"/>
        </w:rPr>
        <w:t xml:space="preserve"> 2 . h’</w:t>
      </w:r>
      <w:r>
        <w:rPr>
          <w:b/>
          <w:sz w:val="24"/>
        </w:rPr>
        <w:t xml:space="preserve">              &lt;  1 ‘  &gt;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 xml:space="preserve">         g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24"/>
        </w:rPr>
        <w:tab/>
        <w:tab/>
      </w:r>
      <w:r>
        <w:rPr>
          <w:b/>
          <w:i/>
          <w:sz w:val="24"/>
          <w:u w:val="single"/>
        </w:rPr>
        <w:t>* En sentido Horizontal ( M.R.U. 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b/>
          <w:b/>
          <w:sz w:val="24"/>
        </w:rPr>
      </w:pPr>
      <w:r>
        <w:rPr>
          <w:b/>
          <w:sz w:val="24"/>
        </w:rPr>
        <w:t>V = x / 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i/>
          <w:sz w:val="24"/>
        </w:rPr>
        <w:t xml:space="preserve">  </w:t>
      </w:r>
      <w:r>
        <w:rPr>
          <w:b/>
          <w:i/>
          <w:sz w:val="24"/>
          <w:u w:val="single"/>
        </w:rPr>
        <w:t>de donde despejo “ x “ y elevo m.a.m. al cuadrado , quedando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Xt ² = V ² . t ²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  <w:lang w:val="en-GB"/>
        </w:rPr>
        <w:t xml:space="preserve">  </w:t>
      </w:r>
      <w:r>
        <w:rPr>
          <w:b/>
          <w:i/>
          <w:sz w:val="24"/>
          <w:u w:val="single"/>
        </w:rPr>
        <w:t>reemplazo las expresiones de &lt; 1 &gt; y &lt; 1 ‘ &gt; en la anterior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b/>
          <w:sz w:val="24"/>
          <w:lang w:val="en-GB"/>
        </w:rPr>
        <w:t xml:space="preserve">Xt ²  = ( 2 . g . h ) . ( </w:t>
      </w:r>
      <w:r>
        <w:rPr>
          <w:b/>
          <w:sz w:val="24"/>
          <w:u w:val="single"/>
          <w:lang w:val="en-GB"/>
        </w:rPr>
        <w:t>2 . h’</w:t>
      </w:r>
      <w:r>
        <w:rPr>
          <w:b/>
          <w:sz w:val="24"/>
          <w:lang w:val="en-GB"/>
        </w:rPr>
        <w:t xml:space="preserve"> 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ab/>
        <w:tab/>
        <w:tab/>
        <w:tab/>
        <w:tab/>
        <w:tab/>
        <w:tab/>
        <w:t xml:space="preserve">     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Xt ²  =  4 . h . h’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Xt =   4 . h . h’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/>
      </w:pPr>
      <w:r>
        <w:rPr>
          <w:b/>
          <w:sz w:val="24"/>
          <w:lang w:val="en-GB"/>
        </w:rPr>
        <w:t xml:space="preserve">Xt  = 2 .   </w:t>
      </w:r>
      <w:r>
        <w:rPr>
          <w:b/>
          <w:sz w:val="24"/>
        </w:rPr>
        <w:t>h . h’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24"/>
        </w:rPr>
        <w:tab/>
        <w:t>Esta fórmula nos permitirá calcular en forma aproximada , en que lugar del piso caerá la esfera ( calculo que haré en forma teórica y también con valores obtenidos en forma práctica )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Hoja: 04/0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i/>
          <w:sz w:val="28"/>
          <w:u w:val="single"/>
        </w:rPr>
        <w:t>* Desarrollo :</w:t>
        <w:b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Primeramente , medimos la altura de la Rampa a utilizar ( h ) .Luego tomamos la rampa de Acero y la colocamos en uno de los bordes de la mesa . Verificamos que el extremo inferior de la rampa esté lo más paralelo posible con la mesa ( Figura 1 )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Luego , medimos la altura h’ , fijándonos el paralelismo existente entre el hilo de una plomada y la mesa ( y marcando en el piso , con tiza , el lugar donde la plomada se detiene ) , con una cinta métrica de metal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Seguidamente , realizamos un tiro de prueba , tomando el rodamiento de acero y posicionándolo al tope de la rampa , sosteniéndolo con la mano y dejándolo rodar a través de ella . La caída libre del rodamiento nos determinó una ubicación , aproximada , en la cual posicionamos , sobre dicho lugar del piso , un papel ( hoja oficio )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Pegamos los bordes del papel con cinta adhesiva y , luego realizamos la misma operación para superponer el papel carbónico a la hoja antes mencionada 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Realizamos los 10 tiros pedidos ; y es aquí donde , con la cinta métrica de metal , mediremos la distancia existente entre la proyección del borde de la rampa hacia el piso , y cada una de las marcas dejadas por la esfera al caer sobre el papel carbónico ( previamente sacado para divisar las marcas ) ( Figura 2 )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Hoja: 05/0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Volcamos las mediciones en la Tabla de Valores y realizamos los cálculos pedidos para elaborar conclusiones .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* Tabla de Valores y Cálculos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object w:dxaOrig="5720" w:dyaOrig="43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9pt;height:211.8pt" filled="f" o:ole="">
            <v:imagedata r:id="rId5" o:title=""/>
          </v:shape>
          <o:OLEObject Type="Embed" ProgID="Excel.Sheet.12" ShapeID="ole_rId4" DrawAspect="Content" ObjectID="_1751296881" r:id="rId4"/>
        </w:objec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Hoja: 06/0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  <w:tab/>
        <w:t>El promedio de los valores medidos es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/>
      </w:pPr>
      <w:r>
        <w:rPr>
          <w:b/>
          <w:sz w:val="28"/>
          <w:lang w:val="en-GB"/>
        </w:rPr>
        <w:t>Xm</w:t>
      </w:r>
      <w:r>
        <w:rPr>
          <w:b/>
          <w:sz w:val="24"/>
          <w:lang w:val="en-GB"/>
        </w:rPr>
        <w:t xml:space="preserve"> </w:t>
      </w:r>
      <w:r>
        <w:rPr>
          <w:b/>
          <w:lang w:val="en-GB"/>
        </w:rPr>
        <w:t>prom.</w:t>
      </w:r>
      <w:r>
        <w:rPr>
          <w:b/>
          <w:sz w:val="24"/>
          <w:lang w:val="en-GB"/>
        </w:rPr>
        <w:t xml:space="preserve"> </w:t>
      </w:r>
      <w:r>
        <w:rPr>
          <w:b/>
          <w:sz w:val="28"/>
          <w:lang w:val="en-GB"/>
        </w:rPr>
        <w:t xml:space="preserve">=  </w:t>
      </w:r>
      <w:r>
        <w:rPr>
          <w:b/>
          <w:color w:val="FF0000"/>
          <w:sz w:val="28"/>
          <w:lang w:val="en-GB"/>
        </w:rPr>
        <w:t>70,31 cm</w:t>
      </w:r>
      <w:r>
        <w:rPr>
          <w:b/>
          <w:color w:val="FF0000"/>
          <w:sz w:val="24"/>
          <w:lang w:val="en-GB"/>
        </w:rPr>
        <w:t xml:space="preserve">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color w:val="FF0000"/>
          <w:sz w:val="24"/>
          <w:lang w:val="en-GB"/>
        </w:rPr>
      </w:pPr>
      <w:r>
        <w:rPr>
          <w:b/>
          <w:color w:val="FF0000"/>
          <w:sz w:val="24"/>
          <w:lang w:val="en-GB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24"/>
          <w:lang w:val="en-GB"/>
        </w:rPr>
        <w:t xml:space="preserve">  </w:t>
      </w:r>
      <w:r>
        <w:rPr>
          <w:b/>
          <w:sz w:val="24"/>
        </w:rPr>
        <w:t>Los valores medidos ( altura de la rampa , de la mesa ) y el valor calculado ( la distancia teórica - Xt - ) son los siguientes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b/>
          <w:sz w:val="28"/>
          <w:lang w:val="en-GB"/>
        </w:rPr>
        <w:t>h</w:t>
      </w:r>
      <w:r>
        <w:rPr>
          <w:b/>
          <w:lang w:val="en-GB"/>
        </w:rPr>
        <w:t>m</w:t>
      </w:r>
      <w:r>
        <w:rPr>
          <w:b/>
          <w:sz w:val="28"/>
          <w:lang w:val="en-GB"/>
        </w:rPr>
        <w:t xml:space="preserve"> = 25 cm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b/>
          <w:sz w:val="28"/>
          <w:lang w:val="en-GB"/>
        </w:rPr>
        <w:t>h’</w:t>
      </w:r>
      <w:r>
        <w:rPr>
          <w:b/>
          <w:lang w:val="en-GB"/>
        </w:rPr>
        <w:t>m</w:t>
      </w:r>
      <w:r>
        <w:rPr>
          <w:b/>
          <w:sz w:val="28"/>
          <w:lang w:val="en-GB"/>
        </w:rPr>
        <w:t xml:space="preserve">  =  99,2 cm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/>
      </w:pPr>
      <w:r>
        <w:rPr>
          <w:b/>
          <w:sz w:val="28"/>
          <w:lang w:val="en-GB"/>
        </w:rPr>
        <w:t xml:space="preserve">Xt = 2 .   h . h’ = 2 .   </w:t>
      </w:r>
      <w:r>
        <w:rPr>
          <w:b/>
          <w:sz w:val="28"/>
        </w:rPr>
        <w:t xml:space="preserve">25 . 99,2  = </w:t>
      </w:r>
      <w:r>
        <w:rPr>
          <w:b/>
          <w:color w:val="FF0000"/>
          <w:sz w:val="28"/>
        </w:rPr>
        <w:t>99,59 cm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Para saber la diferencia existente entre la DISTANCIA MEDIDA  y la DISTANCIA CALCULADA  deberemos hacer la razón entre ambas , por lo tanto , esto será igual 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/>
      </w:pPr>
      <w:r>
        <w:rPr>
          <w:b/>
          <w:sz w:val="28"/>
          <w:u w:val="single"/>
          <w:lang w:val="en-GB"/>
        </w:rPr>
        <w:t xml:space="preserve">Xm </w:t>
      </w:r>
      <w:r>
        <w:rPr>
          <w:b/>
          <w:u w:val="single"/>
          <w:lang w:val="en-GB"/>
        </w:rPr>
        <w:t>prom</w:t>
      </w:r>
      <w:r>
        <w:rPr>
          <w:b/>
          <w:sz w:val="28"/>
          <w:u w:val="single"/>
          <w:lang w:val="en-GB"/>
        </w:rPr>
        <w:t xml:space="preserve"> .</w:t>
      </w:r>
      <w:r>
        <w:rPr>
          <w:b/>
          <w:sz w:val="28"/>
          <w:lang w:val="en-GB"/>
        </w:rPr>
        <w:t xml:space="preserve">  =  </w:t>
      </w:r>
      <w:r>
        <w:rPr>
          <w:b/>
          <w:sz w:val="28"/>
          <w:u w:val="single"/>
          <w:lang w:val="en-GB"/>
        </w:rPr>
        <w:t xml:space="preserve">   70,31 cm     </w:t>
      </w:r>
      <w:r>
        <w:rPr>
          <w:b/>
          <w:sz w:val="28"/>
          <w:lang w:val="en-GB"/>
        </w:rPr>
        <w:t xml:space="preserve">=   </w:t>
      </w:r>
      <w:r>
        <w:rPr>
          <w:b/>
          <w:i/>
          <w:color w:val="FF0000"/>
          <w:sz w:val="28"/>
          <w:lang w:val="en-GB"/>
        </w:rPr>
        <w:t>0,70593</w:t>
      </w:r>
      <w:r>
        <w:rPr>
          <w:b/>
          <w:sz w:val="28"/>
          <w:lang w:val="en-GB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rPr/>
      </w:pPr>
      <w:r>
        <w:rPr>
          <w:b/>
          <w:sz w:val="28"/>
          <w:lang w:val="en-GB"/>
        </w:rPr>
        <w:tab/>
        <w:tab/>
        <w:tab/>
        <w:t xml:space="preserve">     </w:t>
      </w:r>
      <w:r>
        <w:rPr>
          <w:b/>
          <w:sz w:val="28"/>
        </w:rPr>
        <w:t xml:space="preserve">Xt </w:t>
        <w:tab/>
        <w:t xml:space="preserve">       99,59 c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8"/>
        </w:rPr>
      </w:pPr>
      <w:r>
        <w:rPr>
          <w:b/>
          <w:i/>
          <w:sz w:val="28"/>
          <w:u w:val="single"/>
        </w:rPr>
        <w:t>* Conclusiones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24"/>
        </w:rPr>
        <w:tab/>
        <w:tab/>
        <w:tab/>
        <w:tab/>
        <w:t>A través de la realización de esta Trabajo Práctico , pude comprobar que a veces , el simplificar el modelo teórico para el estudio de un fenómeno puede traer aparejados errores de cálculos importantes , es decir , grandes diferencias entre los valores medidos y los calculados en forma teórica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Esto me hace pensar que a veces necesitamos modelos teóricos mucho más complejos , pues no podemos dejar de lado cierta variables que sí afectan durante el desarrollo físico de la experiencia , y que en teoría son despreciados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La causa por la cual la Distancia Medida ( Xm ) es menor que  la Distancia Teóricamente Calculada ( Xt ) , se debe a la idea suscitada en el párrafo anterior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Ahora bien , ¿ cuáles fueros las variables no tomadas en cuenta para la construcción del modelo teórico ?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  <w:tab/>
        <w:tab/>
        <w:t>-- El rozamiento fue una de ellas , aunque tuvo su buena razón , pues tanto la rampa como el rodamiento ( de peso considerable ) eran del mismo material , por lo tanto el calor producido por la fricción entre ellos era despreciable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Hoja: 07/0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  <w:tab/>
        <w:tab/>
        <w:t>-- La fricción del rodamiento con el aire , la cual era mínima y puede considerarse despreciable por el peso de rodamiento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Quien escribe este informe y luego de un arduo análisis teórico , desconoce ( quizás por incapacidad propia del análisis , razonamiento y lógica ) la variable no tomada en cuenta y que produce una diferencia , de valor aproximadamente igual a 29,4 %  , entre la Xm y Xt 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i/>
          <w:sz w:val="28"/>
          <w:u w:val="single"/>
        </w:rPr>
        <w:t>* Bibliografía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  <w:tab/>
        <w:tab/>
        <w:t>* Introducción a la Física l  ( Maiztegui - Sábato ) . Editorial Kapeluz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  <w:tab/>
        <w:tab/>
        <w:t xml:space="preserve">* Física General Aplicada ( Sintes Olives ) . Editorial Ramón Sopena </w:t>
        <w:tab/>
        <w:tab/>
        <w:tab/>
        <w:t>S.A. ( Barcelona )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  <w:tab/>
        <w:tab/>
        <w:t xml:space="preserve">* Tratado Elemental de Física - Tomo l ( Loyarte - Loedel ) . Editorial </w:t>
        <w:tab/>
        <w:tab/>
        <w:t>Estrada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  <w:tab/>
        <w:tab/>
        <w:t>* Apuntes tomados del Profesor Cruz en la clase de explicación del Tra</w:t>
        <w:tab/>
        <w:tab/>
        <w:t>bajo Práctico N° 2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E5E5E5" w:val="clear"/>
      <w:jc w:val="right"/>
      <w:outlineLvl w:val="0"/>
    </w:pPr>
    <w:rPr>
      <w:b/>
      <w:sz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5T00:22:00Z</dcterms:created>
  <dc:creator>Usuario 3M</dc:creator>
  <dc:description/>
  <dc:language>en-US</dc:language>
  <cp:lastModifiedBy>Enrique Clavero</cp:lastModifiedBy>
  <cp:lastPrinted>1998-09-06T17:48:00Z</cp:lastPrinted>
  <dcterms:modified xsi:type="dcterms:W3CDTF">2002-11-12T16:11:00Z</dcterms:modified>
  <cp:revision>8</cp:revision>
  <dc:subject/>
  <dc:title/>
</cp:coreProperties>
</file>